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"/>
        <w:spacing w:lineRule="auto" w:line="276"/>
        <w:ind w:hanging="0"/>
        <w:rPr/>
      </w:pPr>
      <w:r>
        <w:rPr>
          <w:sz w:val="28"/>
          <w:szCs w:val="28"/>
        </w:rPr>
        <w:t>о работе межведомственной комиссии по налоговой и социальной политике при администрации Дальнереченского городского округа</w:t>
      </w:r>
    </w:p>
    <w:p>
      <w:pPr>
        <w:pStyle w:val="Heading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4 квартал 2023 года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76"/>
        <w:ind w:firstLine="708"/>
        <w:jc w:val="both"/>
        <w:rPr/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4 квартал 2023 года проведено 3 заседания  комиссии.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работы комиссии в 4 квартале 2023 года на заседаниях комиссии (до заседаний комиссии) заслушано налогоплательщиков в количестве 19 человек, в том числе 11 руководителей (представителей) организаций (57,9%), 5 индивидуальных предпринимателя  (26,3 %), 3 физических лиц (15,8 %). 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зультате деятельности комиссии общая сумма платежей, поступивших дополнительно в бюджет составила 5281,4 тыс. руб., что составляет  99,1 % от общей суммы задолженности во все уровни бюджетов и государственные внебюджетные фонды налогоплательщиков. Из них во все уровни бюджета – 3288,1 тыс. руб., по страховым взносам в Пенсионный фонд РФ – 1993,3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4 квартала 2023 года с физическими и юридическими лицами, имеющими задолженность во все уровни бюджета, проводилась разъяснительная работа по телефону. Кроме того, на территории городского округа на досках объявлений развешивались обращения к жителям округа, с напоминаем об оплате имеющейся задолженности по имущественным налогам и рекомендацией, при отсутствии квитанций на оплату, обратиться в МИФНС № 9 по Приморскому краю (ТОРМ №3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же, за 4 квартал 2023 года  проведены  </w:t>
      </w:r>
      <w:r>
        <w:rPr>
          <w:sz w:val="28"/>
          <w:szCs w:val="28"/>
        </w:rPr>
        <w:t xml:space="preserve">3 заседания </w:t>
      </w:r>
      <w:r>
        <w:rPr>
          <w:sz w:val="28"/>
          <w:szCs w:val="28"/>
          <w:shd w:fill="FFFFFF" w:val="clear"/>
        </w:rPr>
        <w:t>рабочей группы по снижению неформальной занятости, легализации «серой» заработной платы и повышению собираемости страховых взносов во внебюджетные фонды при администрации Дальнереченского городского округа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истами отдела экономики и прогнозирования администрации Дальнереченского  ГО, МИ ФНС №9 по ПК, отделения КГКУ «ПЦЗН» в г.Дальнереченске, при проведении работы с индивидуальными предпринимателями,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еди получателей государственных и муниципальных услуг в администрации Дальнереченского ГО, в ходе проведения выездных мероприятий по неформальной занятости, вручены памятки в количестве 20 штук работодателям и работникам по официальному трудоустройст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 начала 2023 года в рамках выполнения мероприятий по снижению неформальной занятости трудоустроены и продолжают работать 63 человека.</w:t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хозяйствующих субъектах, имеющих просроченную задолженность по выплате заработной платы перед персоналом  за отчетный период 2023 года,  не поступ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0:52:00Z</dcterms:created>
  <dc:creator>User</dc:creator>
  <dc:description/>
  <dc:language>en-US</dc:language>
  <cp:lastModifiedBy>Петросян</cp:lastModifiedBy>
  <cp:lastPrinted>2023-10-19T10:00:00Z</cp:lastPrinted>
  <dcterms:modified xsi:type="dcterms:W3CDTF">2024-02-05T00:52:00Z</dcterms:modified>
  <cp:revision>2</cp:revision>
  <dc:subject/>
  <dc:title/>
</cp:coreProperties>
</file>